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393552221"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383692910"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34547716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52774689"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